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disponibilità attrezzature e mezz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vello di preallar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autoSpaceDE w:val="true"/>
        <w:rPr/>
      </w:pPr>
      <w:r>
        <w:rPr/>
        <w:t>Comunicazione a fornitor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zi comunali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tte fornitrici 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ontariato 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sponibilità attrezzature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gasi confermare la disponibilità di mezzi di Vostra dotazione allo scopo di fronteggiare un eventuale stato di emergenz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 prega rispondere con urgenza tramite fax specificando elenco dei mezzi e/o attrezzature disponibil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4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2:32:00Z</dcterms:created>
  <dc:creator>ROBBMA2</dc:creator>
  <dc:description/>
  <dc:language>en-US</dc:language>
  <cp:lastModifiedBy>filiberto manfredi</cp:lastModifiedBy>
  <cp:lastPrinted>2003-06-05T12:20:00Z</cp:lastPrinted>
  <dcterms:modified xsi:type="dcterms:W3CDTF">2005-08-19T08:55:00Z</dcterms:modified>
  <cp:revision>7</cp:revision>
  <dc:subject/>
  <dc:title>Funzione Tecnico scientifica e pianificazione</dc:title>
</cp:coreProperties>
</file>